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7</w:t>
        <w:tab/>
        <w:t>b.</w:t>
        <w:tab/>
        <w:t>Form: Letter Alternative to Formal Preservation Order</w:t>
      </w:r>
    </w:p>
    <w:p>
      <w:pPr>
        <w:pStyle w:val="ZzSansSerif"/>
        <w:rPr>
          <w:vanish/>
        </w:rPr>
      </w:pPr>
      <w:r>
        <w:rPr>
          <w:vanish/>
        </w:rPr>
      </w:r>
    </w:p>
    <w:p>
      <w:pPr>
        <w:pStyle w:val="Form"/>
        <w:rPr/>
      </w:pPr>
      <w:r>
        <w:rPr/>
        <w:t>Responding party may have relevant evidence including e-mail and draft documents stored in electronic form (</w:t>
      </w:r>
      <w:r>
        <w:rPr>
          <w:iCs/>
        </w:rPr>
        <w:t>e.g.,</w:t>
      </w:r>
      <w:r>
        <w:rPr/>
        <w:t xml:space="preserve"> hard disks, floppy disks, magnetic tape, CD-ROMs). This evidence (including metadata) may not be available from any other source and can be easily destroyed through inadvertence. The responding party is under the same duty to preserve this essential source of evidence as it is to preserve any other form of evidence. If the responding party does not take reasonable measures to preserve this evidence pending completion of discovery, the requesting party will seek appropriate sanctions under </w:t>
      </w:r>
      <w:r>
        <w:rPr>
          <w:i/>
          <w:iCs/>
        </w:rPr>
        <w:t>Cedars-Sinai Med. Ctr. v Superior Court</w:t>
      </w:r>
      <w:r>
        <w:rPr/>
        <w:t xml:space="preserve"> (1998) 18 C4th 1, 74 CR2d 248.</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8</dc:title>
</cp:coreProperties>
</file>